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42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kulturnim dobrima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12. aprila 2022. godine razmatrao Prijedlog zakona o kulturnim dobrima. 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Dalibor Stević, zamjenik predsjednika Odbora, Mirela Kajkut Zeljković, Dane Malešević, Nataša Radulović, Snježana Božić i Danijela Mrda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Danijel Jošić, Ivanka Markov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Natalija Trivić, ministar prosvjete i kultur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kulturnim dobrima razmatra na Dvadeset prv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ZAMJENIK PREDSJEDNIK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libor Ste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42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osnovnom vaspitanju i obrazovanju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12. aprila 2022. godine razmatrao Nacrt zakona o osnovnom vaspitanju i obrazovanju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Dalibor Stević, zamjenik predsjednika Odbora, Mirela Kajkut Zeljković, Dane Malešević, Nataša Radulović, Snježana Božić i Danijela Mrda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Gordana Tešanović, predsjednica Odbora, Ranka Perić Romić, Danijel Jošić, Ivanka Markov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Natalija Trivić, ministar prosvjete i kultu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osnovnom vaspitanju i obrazovanju razmatra na Dvadeset prv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Takođe Odbor je jednoglasno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 A K LJ U Č A 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vedeni Nacrt zakona, potrebno je sprovesti javnu raspravu u roku od 30 dan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ZAMJENIK PREDSJEDNIK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libor Ste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42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2. april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Zakon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edškolskom vaspitanju i obrazovanju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12. aprila 2022. godine razmatrao Nacrt zakona o izmjenama i dopunama Zakona o predškolskom vaspitanju i obrazovanju. 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Dalibor Stević, zamjenik predsjednika Odbora, Mirela Kajkut Zeljković, Dane Malešević, Nataša Radulović, Snježana Božić i Danijela Mrda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Gordana Tešanović, predsjednica Odbora, Ranka Perić Romić, Danijel Jošić, Ivanka Markov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Natalija Trivić, ministar prosvjete i kultur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izmjenama i dopunama Zakona o predškolskom vaspitanju i obrazovanju razmatra na Dvadeset prv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Takođe Odbor je jednoglasno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 A K LJ U Č A 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vedeni Nacrt zakona, potrebno je sprovesti javnu raspravu u roku od 30 dan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ZAMJENIK PREDSJEDNIK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libor Ste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2-02-08T09:36:00Z</cp:lastPrinted>
  <dcterms:modified xsi:type="dcterms:W3CDTF">2022-04-12T11:19:00Z</dcterms:modified>
  <cp:revision>41</cp:revision>
  <dc:subject/>
  <dc:title>Датум, 10</dc:title>
</cp:coreProperties>
</file>